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_Hlk490810421"/>
      <w:bookmarkEnd w:id="0"/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 июня 2018 года</w:t>
        <w:tab/>
        <w:tab/>
        <w:tab/>
        <w:tab/>
        <w:tab/>
        <w:tab/>
        <w:t xml:space="preserve">                            11-00  </w:t>
      </w:r>
    </w:p>
    <w:p>
      <w:pPr>
        <w:pStyle w:val="Normal"/>
        <w:ind w:left="6372" w:firstLine="708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лый зал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_Hlk517187508"/>
            <w:bookmarkStart w:id="2" w:name="_Hlk517187508"/>
            <w:bookmarkEnd w:id="2"/>
          </w:p>
          <w:tbl>
            <w:tblPr>
              <w:tblW w:w="9534" w:type="dxa"/>
              <w:jc w:val="left"/>
              <w:tblInd w:w="105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3225"/>
              <w:gridCol w:w="555"/>
              <w:gridCol w:w="5754"/>
            </w:tblGrid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bookmarkStart w:id="3" w:name="_Hlk509389472"/>
                  <w:bookmarkEnd w:id="3"/>
                  <w:r>
                    <w:rPr>
                      <w:color w:val="000000"/>
                      <w:sz w:val="28"/>
                      <w:szCs w:val="28"/>
                    </w:rPr>
                    <w:t>Заместитель главы муниципального образования, управляющий делами, председатель комиссии;</w:t>
                  </w:r>
                </w:p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кадров, секретарь комиссии.</w:t>
                  </w:r>
                </w:p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7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меститель директора по учебно-методической работе филиала частного педагогического образовательного учреждения «Анапский индустриальный техникум» в городе Абинске; </w:t>
                  </w:r>
                </w:p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Совета муниципального образования Абинский район;</w:t>
                  </w:r>
                </w:p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лен Общественного совета муниципального образования Абинский райо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490810421"/>
      <w:bookmarkStart w:id="5" w:name="_Hlk490810421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_Hlk517187720"/>
      <w:bookmarkEnd w:id="6"/>
      <w:r>
        <w:rPr>
          <w:sz w:val="28"/>
          <w:szCs w:val="28"/>
        </w:rPr>
        <w:t>О рассмотрении поступившего в отдел кадров администрации муниципального образования Абинский район сообщения организации о заключении трудового договора с лицом, 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517187720"/>
      <w:bookmarkStart w:id="8" w:name="_Hlk517187720"/>
      <w:bookmarkEnd w:id="8"/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1:00Z</dcterms:created>
  <dc:creator>Генералов</dc:creator>
  <dc:description/>
  <cp:keywords/>
  <dc:language>en-US</dc:language>
  <cp:lastModifiedBy>Administraciya2-pk</cp:lastModifiedBy>
  <cp:lastPrinted>2016-04-14T15:59:00Z</cp:lastPrinted>
  <dcterms:modified xsi:type="dcterms:W3CDTF">2018-06-19T13:07:00Z</dcterms:modified>
  <cp:revision>4</cp:revision>
  <dc:subject/>
  <dc:title/>
</cp:coreProperties>
</file>